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KT  UMOWY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 Nr  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awarta  w  dniu  </w:t>
      </w:r>
      <w:r>
        <w:rPr>
          <w:b/>
          <w:sz w:val="24"/>
          <w:szCs w:val="24"/>
        </w:rPr>
        <w:t xml:space="preserve">……………………………….. </w:t>
      </w:r>
      <w:r>
        <w:rPr>
          <w:sz w:val="24"/>
          <w:szCs w:val="24"/>
        </w:rPr>
        <w:t xml:space="preserve">  w   Nidzicy   pomiędz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tarostą Nidzickim</w:t>
      </w:r>
      <w:r>
        <w:rPr>
          <w:sz w:val="24"/>
          <w:szCs w:val="24"/>
        </w:rPr>
        <w:t xml:space="preserve">, w imieniu którego działa na podstawie upoważnienia Nr 5/2008 </w:t>
        <w:br/>
        <w:t>z 16 kwietnia 2008 roku (OSO.0114-5/08) Dyrektor Powiatowego Urzędu Pracy w Nidzicy – Pani Aleksandra Nowogórska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wanym w dalszej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>reprezentowanym 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</w:rPr>
        <w:t xml:space="preserve">zwanym w dalszej treści umowy </w:t>
      </w:r>
      <w:r>
        <w:rPr>
          <w:b/>
          <w:sz w:val="24"/>
          <w:szCs w:val="24"/>
        </w:rPr>
        <w:t xml:space="preserve">Wykonawcą, </w:t>
      </w:r>
      <w:r>
        <w:rPr>
          <w:sz w:val="24"/>
          <w:szCs w:val="24"/>
        </w:rPr>
        <w:t>o treści następ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zedmiotem umowy jest dostawa przez Wykonawcę na rzecz Zamawiającego materiałów eksploatacyjnych do drukarek i urządzeń wielofunkcyjnych, wymienionych w Szczegółowym Opisie Przedmiotu Zamówienia oraz zgodnego z ofertą złożoną przez Wykonawcę w dniu ……………………… na zamówienie „Dostawa materiałów eksploatacyjnych drukarek i urządzeń wielofunkcyjnych dla Powiatowego Urzędu Pracy w Nidzicy”, które prowadzone jest na podstawie regulaminu udzielania zamówień publicznych o wartości nie przekraczającej wyrażonej w złotych równowartości kwoty 30000 euro (zarzą</w:t>
      </w:r>
      <w:r>
        <w:rPr>
          <w:rFonts w:eastAsia="Calibri"/>
          <w:sz w:val="24"/>
          <w:szCs w:val="24"/>
        </w:rPr>
        <w:t>dzenie Nr 10/2014 Dyrektora PUP w Nidzicy z dnia 08.05.2014 roku w sprawie wprowadzenia regulaminu udzielania zamówień publicznych, których wartość nie przekracza wyrażonej w złotych równowartości kwoty 30.000 euro w Powiatowym Urzędzie Pracy w Nidzicy).</w:t>
      </w:r>
      <w:r>
        <w:rPr>
          <w:rFonts w:eastAsia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zamówienia polega na dostarczeniu całości przedmiotu umowy do siedziby Zamawiającego, w terminie do dnia 28 listopada 2014 rok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y transport i rozładunek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a się koordynatorów dostawy przedmiotu umowy:</w:t>
      </w:r>
    </w:p>
    <w:p>
      <w:pPr>
        <w:pStyle w:val="Normal"/>
        <w:rPr/>
      </w:pPr>
      <w:r>
        <w:rPr>
          <w:sz w:val="24"/>
          <w:szCs w:val="24"/>
        </w:rPr>
        <w:t>1) ze strony Zamawiającego – Konrad Dawid tel. 89 6250 134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ze strony Wykonawcy - 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§ 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res gwarancji na przedmiot umowy jest określony w Szczegółowym Opisie Przedmiotu Zamówienia i liczy się od dnia podpisania, bez zastrzeżeń, protokołu odbioru stanowiącego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  w   toku   czynności  odbioru  zostaną  stwierdzone  wady,  Zamawiający   może odmówić odbioru przedmiotu umowy do czasu ich usunięcia lub wymiany.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§ 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Całkowita wartość przedmiotu umowy określonego w § 1 wynosi brutto ……………………..…(słownie: ………………………………………………………..), w tym podatek VAT w wysokości …....................……………………..……….… (słownie: ………………………………………………………………………..…………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przedmiot umowy Wykonawca wystawi fakturę według cen jednostkowych zawartych w formularz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Zapłata za przedmiot umowy nastąpi po podpisaniu, bez zastrzeżeń protokołu odbioru, przelewem na rachunek bankowy Wykonawcy, w terminie 14 dni od daty otrzymania faktur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datę zapłaty uważa się datę złożenia polecenia zapłaty w Ba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przedmiotu umowy, określona w ust. 1, zawiera wszystkie należności Wykonawcy za dostawę, koszty opakowania, transportu, ubezpieczenia do miejsca dostawy.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§ 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 20% ceny umownej w przypadku odstąpienia od umowy z powodu okoliczności, za które odpowiad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 1% ceny umownej za każdy dzień zwłoki w wykonani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zobowiązany jest zapłacić Wykonawcy karę umowną w wysokości 20% ceny umownej w przypadku odstąpienia od umowy z powodu okoliczności, za które odpowiada Zamawi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chodzenia odszkodowania uzupełniającego na zasadach ogól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rzenieść praw i obowiązków wynikających z niniejszej umowy na osoby trzecie bez zgod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ądem właściwym dla rozstrzygania sporów z niniejszej umowy jest Sąd właściwy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ła sporządzona w trzech jednobrzmiących egzemplarzach, z których dwa otrzymuje Zamawiający, a jeden  -  Wykona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40:00Z</dcterms:created>
  <dc:creator>PUP NIDZICA</dc:creator>
  <dc:description/>
  <cp:keywords/>
  <dc:language>en-US</dc:language>
  <cp:lastModifiedBy>Konradd</cp:lastModifiedBy>
  <cp:lastPrinted>2014-10-28T14:03:00Z</cp:lastPrinted>
  <dcterms:modified xsi:type="dcterms:W3CDTF">2014-10-28T14:12:00Z</dcterms:modified>
  <cp:revision>13</cp:revision>
  <dc:subject/>
  <dc:title>SPECYFIKACJA ISTOTNYCH WARUNKÓW ZAMÓWIENIA </dc:title>
</cp:coreProperties>
</file>