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TOKÓŁ  ODBIORU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(załącznik nr 1 do umowy Nr ……………….. zawartej w dniu …………………… roku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677"/>
        <w:gridCol w:w="1118"/>
        <w:gridCol w:w="425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materiału eksploatacyjneg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lość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71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71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710 purpurow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710 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OKI C71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OKI C71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OKI C710 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590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90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90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900 purpurow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oner OKI C5900 </w:t>
            </w:r>
            <w:r>
              <w:rPr>
                <w:rFonts w:cs="Arial" w:ascii="Arial" w:hAnsi="Arial"/>
              </w:rPr>
              <w:t>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KI Bęben światłoczuły OKI C565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65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650 purpurow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C5650 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570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ęben światłoczuły OKI C5700 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5700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5700 niebies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5700 purpurow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ner OKI 5700 żół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OKI MB 491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hrap AR-M256 toner czarn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HP 51X Wysokowydajny Toner HP Laserjet P3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twierdzam przyjęcie                   </w:t>
        <w:tab/>
        <w:tab/>
        <w:tab/>
        <w:tab/>
        <w:t xml:space="preserve">Potwierdzam przekazanie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eriału eksploatacyjnego:</w:t>
        <w:tab/>
        <w:tab/>
        <w:tab/>
        <w:tab/>
        <w:t>materiału eksploatacyjn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.</w:t>
        <w:tab/>
        <w:tab/>
        <w:tab/>
        <w:t xml:space="preserve">        </w:t>
        <w:tab/>
        <w:t xml:space="preserve"> ……………………………………………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pis osoby odbierającej                                          </w:t>
        <w:tab/>
        <w:t xml:space="preserve">                Podpis osoby przekazującej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............................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 i dat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001heinfobold">
    <w:name w:val="w_001_h_e_info_bold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46:00Z</dcterms:created>
  <dc:creator>PUP NIDZICA</dc:creator>
  <dc:description/>
  <cp:keywords/>
  <dc:language>en-US</dc:language>
  <cp:lastModifiedBy>Konradd</cp:lastModifiedBy>
  <cp:lastPrinted>2014-10-07T10:23:00Z</cp:lastPrinted>
  <dcterms:modified xsi:type="dcterms:W3CDTF">2014-10-28T12:26:00Z</dcterms:modified>
  <cp:revision>12</cp:revision>
  <dc:subject/>
  <dc:title>PROTOKÓŁ  ODBIORU  OPROGRAMOWANIA</dc:title>
</cp:coreProperties>
</file>